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right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тановлением администрации Стародеревянковского сельского поселения Каневского района</w:t>
      </w:r>
    </w:p>
    <w:p>
      <w:pPr>
        <w:pStyle w:val="Normal"/>
        <w:ind w:left="5387" w:hanging="0"/>
        <w:rPr>
          <w:lang w:eastAsia="ru-RU"/>
        </w:rPr>
      </w:pPr>
      <w:r>
        <w:rPr>
          <w:lang w:eastAsia="ru-RU"/>
        </w:rPr>
        <w:t xml:space="preserve">                          </w:t>
      </w:r>
      <w:r>
        <w:rPr>
          <w:lang w:eastAsia="ru-RU"/>
        </w:rPr>
        <w:t>от 15.09.2017 № 267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в Стародеревянковском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м поселении  Каневского района» на 2018 – 2020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 программы Стар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 культуры в Стародеревянковском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м поселении  Каневского района» на 2018 – 2020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2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ind w:right="-7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«Развитие  культуры в Стародеревянковском  сельском поселении  Каневского района» на 2018 – 2020 </w:t>
            </w:r>
            <w:r>
              <w:rPr/>
              <w:t>годы      (далее – муниципальная программа)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57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бщий отдел администрации Стар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21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rPr/>
            </w:pPr>
            <w:r>
              <w:rPr/>
              <w:t>МБУК «Стародеревянковская БС»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Стар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Стародеревянковского сельского поселения Каневского района, 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Стародеревянковского сельского поселения  Каневского района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Для культурно-досуговых учреждений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 проведенных мероприяти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стников в мероприятиях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клубных формирований.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библиотек: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окументовыдач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ещений библиотек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фонда библиоте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8-2020 год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25 770 000 рублей, в том числе по годам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8 590 000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8 590 000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8 590 000 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нтроль за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ением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Администрация Стародеревянковского сельского 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72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 культуры  </w:t>
      </w:r>
      <w:r>
        <w:rPr>
          <w:rFonts w:eastAsia="Calibri"/>
          <w:lang w:eastAsia="en-US"/>
        </w:rPr>
        <w:t>в Стародеревянковском сельском поселении  Каневского района</w:t>
      </w:r>
    </w:p>
    <w:p>
      <w:pPr>
        <w:pStyle w:val="Normal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ind w:right="-7" w:firstLine="708"/>
        <w:jc w:val="both"/>
        <w:rPr/>
      </w:pPr>
      <w:r>
        <w:rPr>
          <w:rFonts w:eastAsia="Calibri"/>
          <w:lang w:eastAsia="en-US"/>
        </w:rPr>
        <w:t xml:space="preserve">Муниципальная программа </w:t>
      </w:r>
      <w:r>
        <w:rPr>
          <w:lang w:eastAsia="ru-RU"/>
        </w:rPr>
        <w:t xml:space="preserve">Стародеревянковского сельского поселения Каневского района «Развитие  культуры в Стародеревянковском сельском поселении  Каневского района» </w:t>
      </w:r>
      <w:r>
        <w:rPr/>
        <w:t xml:space="preserve"> на 2018-2020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/>
        <w:t xml:space="preserve"> отрасли культуры в </w:t>
      </w:r>
      <w:r>
        <w:rPr>
          <w:lang w:eastAsia="ru-RU"/>
        </w:rPr>
        <w:t>Стар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Библиотеки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 успешно внедряют в свою деятельность новые информационные технологии, связанные с компьютеризацией библиотечных процессов, использованием небумажных носителей информации, новых коммуникационных каналов, электронных каталог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Вместе с тем в отрасли «Культура, искусство и кинематография» </w:t>
      </w:r>
      <w:r>
        <w:rPr/>
        <w:t xml:space="preserve">в </w:t>
      </w:r>
      <w:r>
        <w:rPr>
          <w:lang w:eastAsia="ru-RU"/>
        </w:rPr>
        <w:t xml:space="preserve">Стар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 муниципальной программы станут формирование благоприятной общественной атмосферы, поддержка и дальнейшее развитие культуры 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 реализации программы – 2018-2020 годы. Этапы не предусмотрены.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/>
      </w:pPr>
      <w:r>
        <w:rPr/>
        <w:tab/>
        <w:t>Целевые показатели, характеризующие цели, задачи муниципальной программы, приведены в Таблице №1.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ерованный список 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0:00Z</dcterms:created>
  <dc:creator>User</dc:creator>
  <dc:description/>
  <cp:keywords/>
  <dc:language>en-US</dc:language>
  <cp:lastModifiedBy>User</cp:lastModifiedBy>
  <cp:lastPrinted>2017-09-15T11:40:00Z</cp:lastPrinted>
  <dcterms:modified xsi:type="dcterms:W3CDTF">2017-09-15T07:40:00Z</dcterms:modified>
  <cp:revision>10</cp:revision>
  <dc:subject/>
  <dc:title>ПРИЛОЖЕНИЕ</dc:title>
</cp:coreProperties>
</file>